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color w:val="FFFFFF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u w:val="single"/>
        </w:rPr>
        <w:t>ПРОЕКТ</w:t>
      </w:r>
    </w:p>
    <w:p>
      <w:pPr>
        <w:pStyle w:val="Heading1"/>
        <w:ind w:hanging="0"/>
        <w:rPr>
          <w:b/>
          <w:b/>
          <w:color w:val="FFFFFF"/>
          <w:sz w:val="28"/>
          <w:szCs w:val="28"/>
          <w:u w:val="single"/>
        </w:rPr>
      </w:pPr>
      <w:r>
        <w:rPr>
          <w:b/>
          <w:color w:val="FFFFFF"/>
          <w:sz w:val="28"/>
          <w:szCs w:val="28"/>
          <w:u w:val="single"/>
        </w:rPr>
      </w:r>
    </w:p>
    <w:p>
      <w:pPr>
        <w:pStyle w:val="Heading1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16"/>
          <w:szCs w:val="16"/>
        </w:rPr>
      </w:pPr>
      <w:r>
        <w:rPr>
          <w:bCs/>
          <w:spacing w:val="60"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декабря 2011г.  № 28/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 г.Владикавказ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3 и 2014 гг.</w:t>
      </w:r>
    </w:p>
    <w:p>
      <w:pPr>
        <w:pStyle w:val="Normal"/>
        <w:ind w:right="5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Ф, Федеральным законом Российской Федерации  № 131-ФЗ от 6 октября 2003 года «Об общих принципах организации местного самоуправления в Российской Федерации», Законом  Республики Северная Осетия-Алания № 24-РЗ от 25 апреля 2006 года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№ 8/67 от 27 октября 2009 года и Уставом муниципального образования г.Владикавказ, двадцать восьмая сессия Собрания представителей г. Владикавказ </w:t>
      </w:r>
      <w:r>
        <w:rPr>
          <w:b/>
          <w:spacing w:val="-6"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Статья 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1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3 318 574,8 тыс. рублей с учетом средств, получаемых из республиканского бюджета по разделу «Безвозмездные поступления» в сумме 1 250 822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3 516 811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198 236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                  1 января 2013 года в сумме 1 033 876 тыс. рублей.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13 год и на 2014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на 2013 год в сумме 3 042 298,8 тыс. рублей и на 2014 год в сумме 3 149 128,8 тыс. рублей с учетом средств, получаемых из республиканского бюджета по разделу «Безвозмездные поступления» в сумме 890 266,8 тыс. рублей и 862 873,8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на 2013 год в сумме 3 129 908,4 тыс. рублей, в том числе условно утвержденные расходы в сумме 88 191 тыс. рублей и на 2014 год в сумме 3 163 700,1 тыс. рублей, в том числе условно утвержденные расходы в сумме 180 052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на 2013 год в сумме 87 609,6 тыс. рублей и на 2014 год в сумме 14 571,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              1 января 2014 года в сумме 1 076 016 тыс. рублей и на 1 января 2015 года в сумме 1 143 127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ConsPlusNormal"/>
        <w:spacing w:before="0" w:after="2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2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г.Владикавказ </w:t>
        <w:tab/>
        <w:tab/>
        <w:tab/>
        <w:tab/>
        <w:tab/>
        <w:tab/>
        <w:tab/>
        <w:t xml:space="preserve">   Б. Ико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40" w:right="1286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31:00Z</dcterms:created>
  <dc:creator>User</dc:creator>
  <dc:description/>
  <cp:keywords/>
  <dc:language>en-US</dc:language>
  <cp:lastModifiedBy>123</cp:lastModifiedBy>
  <cp:lastPrinted>2011-12-09T17:44:00Z</cp:lastPrinted>
  <dcterms:modified xsi:type="dcterms:W3CDTF">2011-12-19T06:46:00Z</dcterms:modified>
  <cp:revision>58</cp:revision>
  <dc:subject/>
  <dc:title/>
</cp:coreProperties>
</file>